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«Волк, коза и капу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о многих математических монографиях есть страницы, посвященные истории возникновения знаменитых задач, доступных учащимся старших классов. Однако, практически нет работ, из которых учитель начальной школы мог бы получить исчерпывающую информацию о не менее известных старинных головоломках, представляющих интерес для учеников I-IV классов. Нам хотелось бы поделиться с читателями журнала результатами своих поисков и начать разговор о поразительной судьбе некоторых из таких задач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В "Книге 1" Е. И. Игнатьева "В царстве смекалки, или Арифметика для всех: Опыт математической хрестоматии: Книга для семьи и школы" приведена одна из самых замечательных логических задач в истории человечества: "Задача 52-я. Волк, коза и капуста":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"Крестьянину нужно перевезти через реку волка, козу и капусту. Но лодка такова, что в ней может поместиться только крестьянин, а с ним или один волк, или одна коза, или одна капуста. Но если оставить волка с козой, то волк съест козу, а если оставить козу с капустой, то коза съест капусту. Как перевез свой груз крестьянин?"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аже если приводимая задача вам знакома, не спешите читать решение, попробуйте словно впервые поискать оптимальный маршрут и только затем ознакомьтесь с ходом решения, предлагаемым Е. И. Игнатьевым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"Решение: Ясно, что приходится начать с козы. Крестьянин, перевезши козу, возвращается и берет волка, которого перевозит на другой берег, где его и оставляет, но зато берет и везет обратно на первый берег козу. Здесь он оставляет ее и перевозит к волку капусту. Вслед затем, возвратившись, он перевозит козу, и переправа оканчивается благополучно"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Данная задача бессчетное число раз публиковалась в самых различных отечественных газетах, журналах и сборниках. При этом почти во всех работах упоминается только одно решение. А ведь есть и альтернативный путь!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начале крестьянин опять-таки перевозит козу. Но вторым он не обязательно должен забирать волка! Можно взять капусту, отвезти ее на другой берег, оставить там и вернуть на первый берег козу. Затем перевезти на другой берег волка, вернуться за козой и снова отвести ее на другой берег. В этом случае количество рейсов (7) точно такое же, как и в опубликованном выше варианте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Существование двух решений не отмечено ни в многократных переизданиях книги Е. И. Игнатьева, ни в других самых авторитетных источниках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Это тем более удивительно, что наличие двух решений было указано, к примеру, еще в начале 20-х годов ХХ века в книге В. Литцмана "Веселое и занимательное в фигурах и числах: Математические развлечения", причем довольно подробное. Видимо, многие издатели сочли необязательным приводить оба варианта, ведь они схожи и являются по сути "зеркальными". Но в книге для детей, особенно младшего возраста, это необходимо, иначе существенно снижается педагогическая ценность задачи!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Удивительные находки и неразгаданные загадки.</w:t>
      </w:r>
    </w:p>
    <w:p>
      <w:pPr>
        <w:pStyle w:val="Normal"/>
        <w:jc w:val="right"/>
        <w:rPr>
          <w:i/>
          <w:i/>
        </w:rPr>
      </w:pPr>
      <w:r>
        <w:rPr>
          <w:i/>
        </w:rPr>
        <w:t>И. Г. СУХИН, Институт теории образования и педагогики РАО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зято с разрешения автора с сайта: </w:t>
      </w:r>
      <w:hyperlink r:id="rId2">
        <w:r>
          <w:rPr>
            <w:rStyle w:val="InternetLink"/>
            <w:i/>
          </w:rPr>
          <w:t>http://suhin.narod.ru/index.htm</w:t>
        </w:r>
      </w:hyperlink>
      <w:r>
        <w:br w:type="page"/>
      </w:r>
    </w:p>
    <w:p>
      <w:pPr>
        <w:pStyle w:val="Normal"/>
        <w:ind w:left="-720" w:hanging="0"/>
        <w:jc w:val="center"/>
        <w:rPr>
          <w:b/>
          <w:b/>
        </w:rPr>
      </w:pPr>
      <w:r>
        <w:rPr/>
        <w:t xml:space="preserve"> </w:t>
      </w:r>
      <w:r>
        <w:rPr/>
        <w:t xml:space="preserve">ФИ______________________________________ Класс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Вопросы к сказке «Волк, коза и капуста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5072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Сколько раз публиковалась данная задач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называлась река, через которую надо переправить героев задачи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>Каково минимальное число рей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/>
              <w:t>Книга какого автора чаще всего упоминается в статье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t>Какой знак стоит в конце стать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/>
        <w:t xml:space="preserve">ФИ______________________________________ Класс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Вопросы к сказке «Волк, коза и капуста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5072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Сколько раз публиковалась данная задач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называлась река, через которую надо переправить героев задачи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>Каково минимальное число рей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/>
              <w:t>Книга какого автора чаще всего упоминается в статье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t>Какой знак стоит в конце стать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/>
        <w:t xml:space="preserve">ФИ______________________________________ Класс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Вопросы к сказке «Волк, коза и капуста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5072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Сколько раз публиковалась данная задач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называлась река, через которую надо переправить героев задачи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>Каково минимальное число рей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/>
              <w:t>Книга какого автора чаще всего упоминается в статье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t>Какой знак стоит в конце стать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ы </w:t>
      </w:r>
      <w:r>
        <w:rPr>
          <w:rFonts w:cs="Times New Roman" w:ascii="Times New Roman" w:hAnsi="Times New Roman"/>
          <w:b/>
          <w:sz w:val="24"/>
          <w:szCs w:val="24"/>
        </w:rPr>
        <w:t>“Волк, коза и капуста”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колько раз публиковалась данная задача? Бесчисленное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 называлась река, через которую надо переправить героев задачи? Нет назва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во минимальное число рейсов?  7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нига какого автора чаще всего упоминается в статье? Игнатьева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знак стоит в конце статьи? !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hin.narod.ru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43:00Z</dcterms:created>
  <dc:creator>Издательство</dc:creator>
  <dc:description/>
  <cp:keywords/>
  <dc:language>en-US</dc:language>
  <cp:lastModifiedBy>USER</cp:lastModifiedBy>
  <cp:lastPrinted>2013-03-07T21:42:00Z</cp:lastPrinted>
  <dcterms:modified xsi:type="dcterms:W3CDTF">2013-04-26T09:43:00Z</dcterms:modified>
  <cp:revision>23</cp:revision>
  <dc:subject/>
  <dc:title>Вторая статья для скорочтения, которую хотелось бы переделать немного, чтобы те кто знали не имел преимущества</dc:title>
</cp:coreProperties>
</file>